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54419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</w:t>
        <w:tab/>
        <w:tab/>
        <w:tab/>
        <w:tab/>
        <w:t xml:space="preserve">                                          № 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решение Пензе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1.2014 № 38-4/6 «О налоге на имущество физических лиц на территории города Пензы»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2 Налогового кодекса Российской Федерации, руководствуясь статьей 22 Устава города Пензы,</w:t>
      </w:r>
    </w:p>
    <w:p>
      <w:pPr>
        <w:pStyle w:val="211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iCs/>
          <w:sz w:val="28"/>
          <w:szCs w:val="28"/>
        </w:rPr>
        <w:t xml:space="preserve"> Внести в решение Пензенской городской Думы </w:t>
      </w:r>
      <w:r>
        <w:rPr>
          <w:sz w:val="28"/>
          <w:szCs w:val="28"/>
        </w:rPr>
        <w:t>от 28.11.2014 № 38-4/6   «О налоге на имущество физических лиц на территории города Пензы»</w:t>
      </w:r>
      <w:r>
        <w:rPr>
          <w:iCs/>
          <w:sz w:val="28"/>
          <w:szCs w:val="28"/>
        </w:rPr>
        <w:t xml:space="preserve"> (</w:t>
      </w:r>
      <w:r>
        <w:rPr>
          <w:sz w:val="28"/>
          <w:szCs w:val="28"/>
        </w:rPr>
        <w:t>Муниципальные ведомости. Пенза, 2014, № 60; 2015, № 65; Пенза, 2017, № 21 (спецвыпуск); 2018, № 34</w:t>
      </w:r>
      <w:r>
        <w:rPr>
          <w:sz w:val="28"/>
          <w:szCs w:val="28"/>
          <w:lang w:val="en-US"/>
        </w:rPr>
        <w:t>)</w:t>
      </w:r>
      <w:r>
        <w:rPr>
          <w:iCs/>
          <w:sz w:val="28"/>
          <w:szCs w:val="28"/>
        </w:rPr>
        <w:t>;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дополнить пунктом 2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. Установить льготу по налогу на имущество физических лиц в размере 50 процентов исчисленной суммы налога в отношении одного объекта налогообложения каждого вида: жилых домов, частей жилых домов, квартир, частей квартир, комнат, объектов незавершенного строительства в случае, если проектируемым назначением таких объектов является жилой дом, единых недвижимых комплексов, в состав которых входит хотя бы один жилой дом, гаражей и машино-мест, в том числе расположенных в объектах налогообложения, указанных в </w:t>
      </w:r>
      <w:hyperlink r:id="rId3">
        <w:r>
          <w:rPr>
            <w:rStyle w:val="InternetLink"/>
            <w:sz w:val="28"/>
            <w:szCs w:val="28"/>
          </w:rPr>
          <w:t>подпункте 2 пункта 2</w:t>
        </w:r>
      </w:hyperlink>
      <w:r>
        <w:rPr>
          <w:sz w:val="28"/>
          <w:szCs w:val="28"/>
        </w:rPr>
        <w:t xml:space="preserve"> настоящего решения,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, принадлежащих им на праве собственности и не используемых налогоплательщиком в предпринимательской деятельности, для следующих категорий налогоплательщик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граждан Российской Федерации, призванных на военную службу по мобилизации в Вооруженные Силы Российской Федерации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.09.2022 № 647 «Об объявлении частичной мобилизации в Российской Федераци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граждан Российской Федерации из числа лиц, проходящих военную службу по контракт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граждан Российской Федерации, заключивших контракт о добровольном содействии в выполнении задач, возложенных на Вооруженные Силы Российской Федерац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аждан Российской Федерации из числа лиц, проходящих военную службу (службу) в войсках национальной гвардии Российской Федерац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членов семей погибших участников специальной военной операции, указанных в подпунктах 1-4 настоящего пункта (родителей (усыновителей); супруга (супруги); несовершеннолетних детей; детей старше 18 лет, ставших инвалидами до достижения ими возраста 18 лет; детей в возрасте до 23 лет, обучающихся в образовательных организациях по очной форме обуч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ьготы, предусмотренные пунктом 2.1 настоящего решения, налогоплательщикам - физическим лицам предоставляются в порядке, установленном статьей 407 Налогового кодекса Российской Федераци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муниципальной газете «Пенз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1 января 2024 года, но не ранее даты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ab/>
        <w:t xml:space="preserve">   </w:t>
        <w:tab/>
        <w:t xml:space="preserve">                                               В.Б. Мутовкин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ензы</w:t>
        <w:tab/>
        <w:t xml:space="preserve">    А.Н. Басенко</w:t>
      </w:r>
    </w:p>
    <w:sectPr>
      <w:headerReference w:type="default" r:id="rId5"/>
      <w:headerReference w:type="first" r:id="rId6"/>
      <w:type w:val="nextPage"/>
      <w:pgSz w:w="11906" w:h="16838"/>
      <w:pgMar w:left="1134" w:right="680" w:gutter="0" w:header="720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2BB6BCD36318CA5C0D2E30B6D970A68F92A2B4F7E58466C998E489820C41ADB51B5C2F6CBF3112F42D19841D0B943CE47E653AB3AC56749C1F17882L4JBN" TargetMode="External"/><Relationship Id="rId4" Type="http://schemas.openxmlformats.org/officeDocument/2006/relationships/hyperlink" Target="consultantplus://offline/ref=A797CC10E3D999BC0BDDC948A2F3EB93CA93509F63155583C77E229EDB7F9CA7080E816A55AC84288D6530F7E2D65763117705F37E5C890Ff6O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38:00Z</dcterms:created>
  <dc:creator>ConsultantPlus</dc:creator>
  <dc:description/>
  <cp:keywords/>
  <dc:language>en-US</dc:language>
  <cp:lastModifiedBy>Татьяна Владимировна Жидкова</cp:lastModifiedBy>
  <cp:lastPrinted>2023-12-05T15:25:00Z</cp:lastPrinted>
  <dcterms:modified xsi:type="dcterms:W3CDTF">2023-12-12T07:23:00Z</dcterms:modified>
  <cp:revision>4</cp:revision>
  <dc:subject/>
  <dc:title/>
</cp:coreProperties>
</file>